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на 2018-2020 годы», утвержденной постановлением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администрации Дальнереченского городского               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от 16 марта 2018 года № 187</w:t>
      </w:r>
    </w:p>
    <w:p>
      <w:pPr>
        <w:pStyle w:val="Normal"/>
        <w:widowControl w:val="false"/>
        <w:autoSpaceDE w:val="false"/>
        <w:ind w:left="7086" w:firstLine="70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086" w:firstLine="70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ЧЕНЬ И КРАТКОЕ ОПИСАНИЕ </w:t>
      </w:r>
    </w:p>
    <w:p>
      <w:pPr>
        <w:pStyle w:val="Normal"/>
        <w:widowControl w:val="false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ализуемых в составе </w:t>
      </w: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widowControl w:val="false"/>
        <w:ind w:right="-11" w:hanging="0"/>
        <w:jc w:val="center"/>
        <w:rPr/>
      </w:pPr>
      <w:r>
        <w:rPr>
          <w:b/>
          <w:sz w:val="26"/>
          <w:szCs w:val="26"/>
        </w:rPr>
        <w:t>«Развитие культуры на территории Дальнереченского городского округа на 2018-2020 годы»</w:t>
      </w:r>
    </w:p>
    <w:p>
      <w:pPr>
        <w:pStyle w:val="Normal"/>
        <w:widowControl w:val="false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 и отдельных мероприятий</w:t>
      </w:r>
    </w:p>
    <w:p>
      <w:pPr>
        <w:pStyle w:val="Normal"/>
        <w:widowControl w:val="false"/>
        <w:ind w:right="-11" w:hanging="0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913"/>
        <w:gridCol w:w="1890"/>
        <w:gridCol w:w="1192"/>
        <w:gridCol w:w="1178"/>
        <w:gridCol w:w="12"/>
        <w:gridCol w:w="3385"/>
        <w:gridCol w:w="3600"/>
      </w:tblGrid>
      <w:tr>
        <w:trPr>
          <w:trHeight w:val="30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реализации муниципальной программы, подпрограммы, отдельного мероприятия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культуры на территории Дальнереченского городского округа на 2018-2020годы»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культуры и искусства по показу спектаклей, театрализованных представлений концертных программ, фестивалей и иных зрелищных программ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, концертов и иных зрелищных мероприятий; увеличение численности участников культурно-досуговых мероприятий; увеличение количества посещений этих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полнение муниципального задания по количеству обслуженных зрителей, поставленных концертов, программ и полученных доходов; не выполнение муниципального задания по созданию новых постановок и иных зрелищных мероприятий</w:t>
            </w:r>
          </w:p>
        </w:tc>
      </w:tr>
      <w:tr>
        <w:trPr>
          <w:trHeight w:val="10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культуры, искусства Дальнереченского городского округа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«ДШИ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учреждений сферы культуры, оснащенных современным материально-техническим оборудование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24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/>
            </w:pPr>
            <w:r>
              <w:rPr>
                <w:sz w:val="22"/>
                <w:szCs w:val="22"/>
              </w:rPr>
              <w:t>Проведение эффективной политики по приобретению лучших кинофильмов отечественного и мирового кинематографа, пропаганда и популяризация отечественного киноискусства среди населения округа, поддержка отечественных производителей, составление тематических списков фильмов, методических рекомендаций, разработка сценариев проведения социально-значимых кино-акций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sz w:val="22"/>
                <w:szCs w:val="22"/>
              </w:rPr>
              <w:t>Сохранение и развития культурного потенциала нации, борьбы с негативными явлениями в обществе, организация кинопремьер, тематических показов, проведение социально значимых кино-акций</w:t>
            </w:r>
          </w:p>
          <w:p>
            <w:pPr>
              <w:pStyle w:val="Normal"/>
              <w:widowControl w:val="false"/>
              <w:ind w:left="-79" w:right="-7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числа мероприятий на платной основе</w:t>
            </w:r>
          </w:p>
        </w:tc>
      </w:tr>
      <w:tr>
        <w:trPr>
          <w:trHeight w:val="427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ально-значимых культурно-массовых мероприятий (фестивалей, праздников, конкурсов, ярмарок, выставок и др.,), направленных на сохранение, создание, популяризацию культурных ценностей, патриотическое воспитание, формирование высоких духовно-нравственных ценностей населения; мероприятий, приуроченных к празднованию государственных праздников, значимых и памятных дат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мероприятий, увеличение численности участников культурно-досуговых мероприят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оли населения, вовлеченного в процесс любительского художественного творчества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по оказанию услуг муниципальными учреждениями культуры и искусства по проведению и участию в краевых фестивалях, конкурсах, праздниках, смотрах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качественных мероприятий; доступ коллективам самодеятельного художественного творчества к лучшим мировым и отечественным образцам культуры и искусства; творческая самореализац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 отсутствие творческой самореализации; отсутствие обмена опытом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фестивалей, конкурсов, выставок, обменных концертов и других мероприятий в различных жанрах и направлениях культуры и искусств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участников самодеятельного художественного творчества; привлечение населения к культурно-досуговым мероприятия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оличества участников самодеятельного художественного творчества; уменьшение культурно-досуговых мероприятий</w:t>
            </w:r>
          </w:p>
        </w:tc>
      </w:tr>
      <w:tr>
        <w:trPr>
          <w:trHeight w:val="177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и региональное сотрудничество, в т.ч., прием, размещение, питание делегаций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влечение большего количества населения; улучшение качества мероприятий; обмен опыто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перспектив для более качественного обслуживания населения; отсутствие доступа граждан Дальнереченского городского округа к лучшим образцам мировой культуры</w:t>
            </w:r>
          </w:p>
        </w:tc>
      </w:tr>
      <w:tr>
        <w:trPr>
          <w:trHeight w:val="100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талантливых детей во всероссийских, международных, краевых конкурсах и фестивалях по различным жанрам искусства, выставках художественного творчеств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мастерства; приобщение к лучшим мировым и отечественным образцам культуры и искусств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доступа к лучшим образцам мирового и отечественного искусства</w:t>
            </w:r>
          </w:p>
        </w:tc>
      </w:tr>
      <w:tr>
        <w:trPr>
          <w:trHeight w:val="120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муниципальных учреждений культуры, приобретение светового и музыкального оборудования в ДК «Восток» и филиалы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платных мероприятий, улучшение качества мероприят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оличества мероприятий; ухудшение качества проведения концертов, спектаклей</w:t>
            </w:r>
          </w:p>
        </w:tc>
      </w:tr>
      <w:tr>
        <w:trPr>
          <w:trHeight w:val="75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й базы муниципальных учреждений культуры за счет приобретения мебели и оргтехники в ДК «Восток» и филиалов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щение к современным технологиям позволить улучшить качество проводимых мероприятий, привлечь большее количество посетителей, а именно молодежи в учреждения культуры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современного оборудования ухудшит качество проводимых мероприятий, сделает их менее интересными и зрелищными</w:t>
            </w:r>
          </w:p>
        </w:tc>
      </w:tr>
      <w:tr>
        <w:trPr>
          <w:trHeight w:val="6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культуры; ремонт помещений, фасадов зданий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учшение качества обслуживания посетителей мероприятий; их безопасность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49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/>
            </w:pPr>
            <w:r>
              <w:rPr>
                <w:sz w:val="22"/>
                <w:szCs w:val="22"/>
              </w:rPr>
              <w:t>Капитальный ремонт здания ДК имени В.Сибирцев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качества обслуживания посетителей мероприятий, привлечение большего количества посетителей на мероприят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; разрушение зданий; снижение качества культурного обслуживания населения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ально-значимых культурно-массовых мероприятий (фестивалей, праздников, конкурсов, ярмарок, выставок и др.), направленных на сохранение, создание, популяризацию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х ценностей, патриотическое воспитание, формирование высоких духовно-нравственных ценностей населения; мероприятий, приуроченных к празднованию государственных праздников, значимых и памятных дат образовательными учреждениями в области искусства (образовательными учреждениями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мероприятий, увеличение численности участников культурно-досуговых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 уменьшение доли населения, вовлеченного в процесс любительского художественного творчества</w:t>
            </w:r>
          </w:p>
        </w:tc>
      </w:tr>
      <w:tr>
        <w:trPr>
          <w:trHeight w:val="164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ых мероприятий к знаменательным дата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о культурно-досуговых мероприятий; увеличение количества посетителей культурно-досуговых мероприят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хвата населения услугами культуры; уменьшение объёма оказываемых услуг;</w:t>
            </w:r>
          </w:p>
        </w:tc>
      </w:tr>
      <w:tr>
        <w:trPr>
          <w:trHeight w:val="21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направленное на совершенствование инновационных форм и методов организации воспитательной работы, содержательного досуга и отдыха развитие системы отдыха детей и подростков: проведение летних творческих школ для талантливых детей Дальнереченского городского округа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профильных слетов и фестивалей по организации отдыха и оздоровления детей, увеличение показателя оздоровительного эффекта в Дальнереченском городском округ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исполнение мероприятий по профилактике асоциальных явлений в период летних каникул и в свободное от учебы время.</w:t>
            </w:r>
          </w:p>
        </w:tc>
      </w:tr>
      <w:tr>
        <w:trPr>
          <w:trHeight w:val="3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противодействию распространения наркотиков: бесплатный прокат спектакля антинаркотической направленности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лиц в возрасте от 10 до 24 лет, вовлечённых в профилактические мероприятия, по отношению к общей численности указанной категор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количества мероприятий   по профилактике наркомании среди несовершеннолетних и молодёжи. Невозможность показывать спектакли антинаркотической направленности бесплатно.</w:t>
            </w:r>
          </w:p>
        </w:tc>
      </w:tr>
      <w:tr>
        <w:trPr>
          <w:trHeight w:val="481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правонарушений и борьбе с преступностью выездные тематические концерты, передвижные выставки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 изобразительного искусства, творческих встреч с талантливыми сверстниками, деятелями искусств; семинары-практикумы, творческие лаборатории для специалистов культурно-досуговых учреждений по организации профилактической работы среди населения и популяризации ЗОЖ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профилактическими мероприятиями детей и молодёжи в возрасте от 10 до 24 лет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озможность проведения мероприятий социальной профилактика, популяризации здорового образа жизни, мероприятий по профилактике правонарушений несовершеннолетних и молодежи, предупреждению детской беспризорности и безнадзорности.</w:t>
            </w:r>
          </w:p>
        </w:tc>
      </w:tr>
      <w:tr>
        <w:trPr>
          <w:trHeight w:val="142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тупной среды для инвалидов и маломобильных групп населения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Ш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мероприятиями социокультурной направленности вовлечение инвалидов в культурную и общественную жизнь горо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 и искусства</w:t>
            </w:r>
          </w:p>
        </w:tc>
      </w:tr>
      <w:tr>
        <w:trPr>
          <w:trHeight w:val="32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адаптации инвалидов, вовлечение их в общественно-культурную и спортивную жизнь, творческая и социокультурная реабилитация инвалидов: выставка художественных работ и декоративно-прикладного творчества, посвященная Всероссийской декаде инвалидов; новогодние праздники для детей-инвалидов ДГ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мероприятиями социокультурной направленности вовлечение инвалидов в культурную и общественную жизнь края;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 и искусства</w:t>
            </w:r>
          </w:p>
        </w:tc>
      </w:tr>
      <w:tr>
        <w:trPr>
          <w:trHeight w:val="48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и декоративно- прикладного творчества инвалидов Дальнереченского городского округ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влечение инвалидов, а культурную и общественную жизнь города и кра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</w:t>
            </w:r>
          </w:p>
        </w:tc>
      </w:tr>
      <w:tr>
        <w:trPr>
          <w:trHeight w:val="12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в области культуры, искусства и образования (библиотечного типа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библиотек, оснащенных современным материально-техническим оборудование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265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муниципальными учреждениями культуры по осуществлению библиотечного, справочно-библиографического, информационного обслуживания социально-незащищенных слоев населения и просветительской деятельности;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ализация полномочий по библиотечному обслуживанию насел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нижение качества обслуживания населения, уменьшение количества пользователей</w:t>
            </w:r>
          </w:p>
        </w:tc>
      </w:tr>
      <w:tr>
        <w:trPr>
          <w:trHeight w:val="29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культуры и искусства по осуществлению библиотечного, справочно-библиографического, информационного обслуживания пользователей и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ительской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по библиотечному обслуживанию населения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ачества обслуживания населения, уменьшение количества пользователей, падение интереса к чтению, сокращение активно читающих граждан</w:t>
            </w:r>
          </w:p>
        </w:tc>
      </w:tr>
      <w:tr>
        <w:trPr>
          <w:trHeight w:val="4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муниципальных библиотек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наименований социально-значимой литератур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дение интереса к чтению, сокращение активно читающих граждан</w:t>
            </w:r>
          </w:p>
        </w:tc>
      </w:tr>
      <w:tr>
        <w:trPr>
          <w:trHeight w:val="107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ых мероприятий к знаменательным датам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а посетителей культурно-досуговых мероприятий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хвата населения библиотечными мероприятиями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инвалидов к объектам социальной инфраструктуры и информации, создание условий для свободного доступа инвалидов к зданию Центральная библиотека МБУ «ЦБ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к доступу информационного обеспечен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информационным услугам муниципальных библиотек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right="14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781" w:leader="none"/>
        <w:tab w:val="left" w:pos="8677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enter" w:pos="4677" w:leader="none"/>
        <w:tab w:val="center" w:pos="7781" w:leader="none"/>
        <w:tab w:val="left" w:pos="8677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1"/>
        </w:tabs>
        <w:ind w:left="64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8"/>
      </w:tabs>
      <w:ind w:right="176" w:firstLine="709"/>
      <w:jc w:val="both"/>
      <w:outlineLvl w:val="1"/>
    </w:pPr>
    <w:rPr/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7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</w:rPr>
  </w:style>
  <w:style w:type="paragraph" w:styleId="Style18">
    <w:name w:val="Маркированный список"/>
    <w:basedOn w:val="TextBody"/>
    <w:qFormat/>
    <w:p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36:00Z</dcterms:created>
  <dc:creator>user</dc:creator>
  <dc:description/>
  <cp:keywords/>
  <dc:language>en-US</dc:language>
  <cp:lastModifiedBy>Белолипецких Л.П.</cp:lastModifiedBy>
  <cp:lastPrinted>2018-03-15T14:18:00Z</cp:lastPrinted>
  <dcterms:modified xsi:type="dcterms:W3CDTF">2018-04-04T06:38:00Z</dcterms:modified>
  <cp:revision>13</cp:revision>
  <dc:subject/>
  <dc:title>ПРИЛОЖЕНИЕ</dc:title>
</cp:coreProperties>
</file>